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file da  empres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Descriçã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LusoSis (</w:t>
      </w:r>
      <w:hyperlink r:id="rId2">
        <w:r>
          <w:rPr>
            <w:rStyle w:val="InternetLink"/>
          </w:rPr>
          <w:t>www.lusosis.pt</w:t>
        </w:r>
      </w:hyperlink>
      <w:r>
        <w:rPr/>
        <w:t>) actua como único interlocutor, para todas as necessidades de gestão de processos (reengenharia), tecnológicas e de telecomunicações dos seus Clientes, no ciclo de vida completo dos projectos. A sua experiência em Gestão e Qualidade, garantem ao Cliente que todos os Serviços, Consultoria, Soluções Informáticas e de Telecomunicações estarão alinhadas com a Estratégia do seu Negóc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Como estamos conscientes que, nenhuma empresa fornecedora poderá ambicionar a fazer tudo só com os seus próprios meios, a LusoSis recorre aos seus Parceiros, por forma a complementar a sua oferta de Serviços e Soluções Globais, contemplando sempre um Acordo de Assistência Pós-Vend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 Clientes podem assim concentrar todos os esforços nas actividades principais do seu Negócio, deixando para a LusoSis os pormenores e problemas técnicos, nunca tendo de se preocupar em fazer a integração das soluções de diferentes fornecedores, evitando por vezes relações conflituosas que desviam a sua atenção da concentração no seu Negócio, com custos acrescidos e "inesperados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sulta assim uma relação duradoura entre os Clientes e a LusoSis, vantajosa para ambas as partes, com a garantia de que não será criada nenhuma dependência artificial do Cliente face à LusoSis, pois a passagem de Conhecimento para os Utilizadores e Técnicos do Cliente estão sempre na mente dos profissionais da LusoS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o nível tecnológico a especialização da empresa é em tecnologias Microsoft, Cisco, HP e toda a oferta de telecomunicações Vodafone, abrangendo desde as infra-estruturas (cablagens e redes sem fios), passando pelos equipamentos de comunicações (LAN e WAN), contando também com as componentes de voz sobre IP (VoIP, centrais telefónicas IP e CTI), servidores, vídeo-vigilância, e-learning e terminando no desenvolvimento de software (.Net) à medida e implementação especifica de soluções de softw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s soluções de telecomunicações empresarias Vodafone, abrangem desde os circuitos permanentes (IP-MPLS com voz e dados), a rede fixa (1091 e FWA), Internet (também ADSL) e comunicações móveis (GSM/GPRS/UMTS), contando para cada tecnologia com diferentes produtos e serviç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s Clientes contam com a LusoSis para todas as fases de projecto, consultoria (levantamento de necessidades e elaborarão de soluções alternativas), instalação (dos diferentes equipamentos e software de sistemas), formação (dos Utilizadores e Técnicos) e manutenção (incluindo manutenção preventiva e tele-manutenção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m áreas complementares, como ERP, CRM, Unix/Linux, Oracle e Informix, conta com Parceiros especializados, para a realização dos projectos em que a LusoSis assume perante os seus Clientes a  responsabilidade da gestão dos mesmos, com total integração dos profissionais do Cliente assim como dos Parceiros, nas equipas mistas de project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Para projectos de muito grande envergadura, temos condições de num curto intervalo de tempo reunir um grande numero de profissionais em diversas áreas, formando-se assim o número necessário de equipas de project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ssão da empres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1942" w:hRule="atLeast"/>
        </w:trPr>
        <w:tc>
          <w:tcPr>
            <w:tcW w:w="7371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A LusoSis fornece Serviços de Consultoria em Gestão, Soluções Informáticas e de Telecomunicações, adequadas em Qualidade e Preço às necessidades dos seus Cliente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 Empresa premeia o empenho e criatividade de todos os seus Colaboradores, proporcionando um ambiente de trabalho motivador, familiar e recompensado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Através do sucesso na satisfação dos seus Clientes, pretende originar lucros óptimos para os seus Parceiros, Colaboradores e Sócios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tivida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Cs/>
        </w:rPr>
        <w:t>Para os nossos Clientes desenvolvemos as seguintes actividades (lista não exaustiva): Gestão de Projectos, Gestão Documental e Workflow, Helpdesk, Outsourcing e Formação, Desenvolvimento de Software à Medida (.Net e C#), Data Mining (SQL), Consultoria em Reengenharia, Tecnologias de Informação e Telecomunicações, Infra-estruturas de Comunicações e Eléctricas, Redes com Integração de Voz e Dados, Centrais Telefónicas Clássicas e com VoIP, Gestão de Redes e Segurança Informática (PIX, Checkpoint e ISA), Servidores de Fax e Correio Electrónico (Exchange) e Migração de VMS, Unix e NetWare para Windows Server 200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creditaçõ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Cisco Authorised Reseller - </w:t>
      </w:r>
      <w:hyperlink r:id="rId3">
        <w:r>
          <w:rPr>
            <w:rStyle w:val="InternetLink"/>
            <w:lang w:val="en-GB"/>
          </w:rPr>
          <w:t>www.cisco.com</w:t>
        </w:r>
      </w:hyperlink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>
          <w:lang w:val="en-GB"/>
        </w:rPr>
      </w:pPr>
      <w:r>
        <w:rPr>
          <w:lang w:val="en-GB"/>
        </w:rPr>
        <w:t xml:space="preserve">HP Authorised Reseller – </w:t>
      </w:r>
      <w:hyperlink r:id="rId4">
        <w:r>
          <w:rPr>
            <w:rStyle w:val="InternetLink"/>
            <w:lang w:val="en-GB"/>
          </w:rPr>
          <w:t>www.hp.pt</w:t>
        </w:r>
      </w:hyperlink>
    </w:p>
    <w:p>
      <w:pPr>
        <w:pStyle w:val="Normal"/>
        <w:numPr>
          <w:ilvl w:val="0"/>
          <w:numId w:val="3"/>
        </w:numPr>
        <w:rPr/>
      </w:pPr>
      <w:r>
        <w:rPr>
          <w:lang w:val="en-GB"/>
        </w:rPr>
        <w:t xml:space="preserve">Unisys Partner - </w:t>
      </w:r>
      <w:hyperlink r:id="rId5">
        <w:r>
          <w:rPr>
            <w:rStyle w:val="InternetLink"/>
            <w:lang w:val="en-GB"/>
          </w:rPr>
          <w:t>www.unisys.com/marketplace/pc/</w:t>
        </w:r>
      </w:hyperlink>
      <w:r>
        <w:rPr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TextBody"/>
        <w:rPr/>
      </w:pPr>
      <w:r>
        <w:rPr/>
        <w:t>Os Clientes, para as necessidades do Seu Negócio nas áreas de Pessoas, Processos e Tecnologias, contam com soluções de qualidade em gestão,  sistemas de informação e telecomunicações, que a LusoSis implementa em conjunto com os seus Parceiros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---//---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440" w:footer="85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6"/>
      </w:rPr>
    </w:pPr>
    <w:r>
      <w:rPr>
        <w:sz w:val="16"/>
      </w:rPr>
      <w:t xml:space="preserve">Pá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Normal"/>
      <w:pBdr>
        <w:top w:val="single" w:sz="12" w:space="1" w:color="000080"/>
      </w:pBdr>
      <w:jc w:val="center"/>
      <w:rPr>
        <w:sz w:val="18"/>
      </w:rPr>
    </w:pPr>
    <w:r>
      <w:rPr>
        <w:sz w:val="18"/>
      </w:rPr>
      <w:t>LusoSis – Soluções Informáticas Ld.ª, Largo do Forte da Casa, n.º 6 R/C Dt.º e R/C Esq., P-2625-421 Forte da Casa, Portugal</w:t>
    </w:r>
  </w:p>
  <w:p>
    <w:pPr>
      <w:pStyle w:val="Normal"/>
      <w:pBdr>
        <w:top w:val="single" w:sz="12" w:space="1" w:color="000080"/>
      </w:pBdr>
      <w:jc w:val="center"/>
      <w:rPr/>
    </w:pPr>
    <w:r>
      <w:rPr>
        <w:sz w:val="18"/>
        <w:lang w:val="fr-FR"/>
      </w:rPr>
      <w:t xml:space="preserve">  </w:t>
    </w:r>
    <w:r>
      <w:rPr>
        <w:sz w:val="18"/>
        <w:lang w:val="fr-FR"/>
      </w:rPr>
      <w:t xml:space="preserve">Internet: </w:t>
    </w:r>
    <w:hyperlink r:id="rId1">
      <w:r>
        <w:rPr>
          <w:rStyle w:val="InternetLink"/>
          <w:sz w:val="18"/>
          <w:lang w:val="fr-FR"/>
        </w:rPr>
        <w:t>www.lusosis.pt</w:t>
      </w:r>
    </w:hyperlink>
    <w:r>
      <w:rPr>
        <w:sz w:val="18"/>
        <w:lang w:val="fr-FR"/>
      </w:rPr>
      <w:t xml:space="preserve">, Tel.: +351-219 597 857, Fax: +351-219 597 859, e-mail: </w:t>
    </w:r>
    <w:hyperlink r:id="rId2">
      <w:r>
        <w:rPr>
          <w:rStyle w:val="InternetLink"/>
          <w:sz w:val="18"/>
          <w:lang w:val="fr-FR"/>
        </w:rPr>
        <w:t>info@lusosis.pt</w:t>
      </w:r>
    </w:hyperlink>
    <w:r>
      <w:rPr>
        <w:sz w:val="18"/>
        <w:lang w:val="fr-FR"/>
      </w:rPr>
      <w:t xml:space="preserve">  </w:t>
    </w:r>
  </w:p>
  <w:p>
    <w:pPr>
      <w:pStyle w:val="Normal"/>
      <w:pBdr>
        <w:top w:val="single" w:sz="12" w:space="1" w:color="000080"/>
      </w:pBdr>
      <w:jc w:val="center"/>
      <w:rPr>
        <w:sz w:val="18"/>
      </w:rPr>
    </w:pPr>
    <w:r>
      <w:rPr>
        <w:sz w:val="18"/>
      </w:rPr>
      <w:t>N. C.: 504 966 774, C. R. C. Lisboa: 10 137, C. S.: 24.939,90 Eur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lang w:val="en-GB" w:eastAsia="en-US"/>
      </w:rPr>
    </w:pPr>
    <w:r>
      <w:rPr>
        <w:sz w:val="18"/>
        <w:lang w:val="en-GB" w:eastAsia="en-US"/>
      </w:rPr>
      <w:object w:dxaOrig="2385" w:dyaOrig="96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2pt;width:119.25pt;height:48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842965082" r:id="rId1"/>
      </w:object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</w:r>
  </w:p>
  <w:p>
    <w:pPr>
      <w:pStyle w:val="Normal"/>
      <w:jc w:val="right"/>
      <w:rPr>
        <w:sz w:val="18"/>
        <w:lang w:val="en-GB"/>
      </w:rPr>
    </w:pPr>
    <w:r>
      <w:rPr>
        <w:sz w:val="18"/>
        <w:lang w:val="en-GB"/>
      </w:rPr>
      <w:t xml:space="preserve">Quality Management Solutions with our Partners for People, Processes and Technologies                                      </w:t>
    </w:r>
  </w:p>
  <w:p>
    <w:pPr>
      <w:pStyle w:val="Normal"/>
      <w:jc w:val="center"/>
      <w:rPr>
        <w:sz w:val="18"/>
        <w:lang w:val="en-GB"/>
      </w:rPr>
    </w:pPr>
    <w:r>
      <w:rPr>
        <w:sz w:val="18"/>
        <w:lang w:val="en-GB"/>
      </w:rPr>
      <w:t xml:space="preserve">              </w:t>
    </w:r>
  </w:p>
  <w:p>
    <w:pPr>
      <w:pStyle w:val="Normal"/>
      <w:rPr>
        <w:sz w:val="18"/>
        <w:lang w:val="en-GB"/>
      </w:rPr>
    </w:pPr>
    <w:r>
      <w:rPr>
        <w:sz w:val="18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usosis.pt/" TargetMode="External"/><Relationship Id="rId3" Type="http://schemas.openxmlformats.org/officeDocument/2006/relationships/hyperlink" Target="http://www.cisco.com/" TargetMode="External"/><Relationship Id="rId4" Type="http://schemas.openxmlformats.org/officeDocument/2006/relationships/hyperlink" Target="http://www.hp.pt/" TargetMode="External"/><Relationship Id="rId5" Type="http://schemas.openxmlformats.org/officeDocument/2006/relationships/hyperlink" Target="http://www.unisys.com/marketplace/pc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usosis.pt/" TargetMode="External"/><Relationship Id="rId2" Type="http://schemas.openxmlformats.org/officeDocument/2006/relationships/hyperlink" Target="mailto:info@lusosis.p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12:26:00Z</dcterms:created>
  <dc:creator/>
  <dc:description/>
  <dc:language>en-US</dc:language>
  <cp:lastModifiedBy>carlos</cp:lastModifiedBy>
  <cp:lastPrinted>1998-10-21T16:11:00Z</cp:lastPrinted>
  <dcterms:modified xsi:type="dcterms:W3CDTF">2005-10-28T13:03:00Z</dcterms:modified>
  <cp:revision>3</cp:revision>
  <dc:subject/>
  <dc:title>Profile da  empresa</dc:title>
</cp:coreProperties>
</file>